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7"/>
        <w:gridCol w:w="294"/>
        <w:gridCol w:w="275"/>
        <w:gridCol w:w="2399"/>
        <w:gridCol w:w="577"/>
        <w:gridCol w:w="9072"/>
        <w:gridCol w:w="1560"/>
      </w:tblGrid>
      <w:tr>
        <w:trPr>
          <w:trHeight w:val="779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項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圖說設計情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</w:tr>
      <w:tr>
        <w:trPr>
          <w:trHeight w:val="3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器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器數量、滅火效能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設乾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二氧化碳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泡沫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其它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滅火效能值合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行距離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居室任一點至滅火器步行距離應小於二十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消防栓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立管及消防栓箱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立管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設消防栓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出水口高度及位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Style w:val="Style15"/>
                <w:rFonts w:eastAsia="標楷體" w:ascii="標楷體" w:hAnsi="標楷體"/>
                <w:sz w:val="20"/>
              </w:rPr>
              <w:t>2.</w:t>
            </w:r>
            <w:r>
              <w:rPr>
                <w:rStyle w:val="Style15"/>
                <w:rFonts w:ascii="標楷體" w:hAnsi="標楷體" w:eastAsia="標楷體"/>
                <w:sz w:val="20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內之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種消防栓裝備，箱上方應設紅色幫浦啟動表示燈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加壓送水裝置及水源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共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加壓送水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陸上式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  )HP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屋頂水箱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試用出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屋頂設口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出水口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處，高度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□僅供消防設備使用□</w:t>
            </w:r>
            <w:r>
              <w:rPr>
                <w:rFonts w:ascii="標楷體" w:hAnsi="標楷體" w:eastAsia="標楷體"/>
                <w:sz w:val="20"/>
              </w:rPr>
              <w:t>與其他</w:t>
            </w:r>
            <w:r>
              <w:rPr>
                <w:rFonts w:ascii="標楷體" w:hAnsi="標楷體" w:eastAsia="標楷體"/>
                <w:sz w:val="20"/>
              </w:rPr>
              <w:t>民生</w:t>
            </w:r>
            <w:r>
              <w:rPr>
                <w:rFonts w:ascii="標楷體" w:hAnsi="標楷體" w:eastAsia="標楷體"/>
                <w:sz w:val="20"/>
              </w:rPr>
              <w:t>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外消防栓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配管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設室外消防栓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箱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消防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每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公尺內水平主（幹）管外露部份標示水流方向及配管名稱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配管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動撒水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管系型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濕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開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>預動式，</w:t>
            </w:r>
            <w:r>
              <w:rPr>
                <w:rFonts w:ascii="標楷體" w:hAnsi="標楷體" w:eastAsia="標楷體"/>
                <w:sz w:val="20"/>
              </w:rPr>
              <w:t>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一齊開放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手動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  <w:szCs w:val="22"/>
              </w:rPr>
              <w:t>電磁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2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4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□</w:t>
            </w:r>
            <w:r>
              <w:rPr>
                <w:rFonts w:ascii="標楷體" w:hAnsi="標楷體" w:eastAsia="標楷體"/>
                <w:sz w:val="20"/>
                <w:szCs w:val="22"/>
              </w:rPr>
              <w:t>一般反應型</w:t>
            </w:r>
            <w:r>
              <w:rPr>
                <w:rFonts w:ascii="標楷體" w:hAnsi="標楷體" w:eastAsia="標楷體"/>
                <w:sz w:val="20"/>
              </w:rPr>
              <w:t>□快速反應型□小區劃型□側壁型□放水型□貨架型，撒水頭防護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公尺，撒水頭□向下型□向上型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感知用撒水頭共計</w:t>
            </w:r>
            <w:r>
              <w:rPr>
                <w:rFonts w:ascii="標楷體" w:hAnsi="標楷體" w:eastAsia="標楷體"/>
                <w:sz w:val="20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撒水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附標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；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、屋頂水箱容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，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；屋頂水箱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送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輔助撒水栓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層設補助撒水栓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；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  <w:r>
              <w:rPr>
                <w:rFonts w:ascii="標楷體" w:hAnsi="標楷體" w:eastAsia="標楷體"/>
                <w:sz w:val="20"/>
              </w:rPr>
              <w:t>補助撒水栓瞄子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水霧滅火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。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感知撒水頭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個。配管並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水霧頭數量，有效半徑，放射壓力及放射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水霧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以上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水區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霧滅火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水霧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室內停車空間應依設置標準第</w:t>
            </w:r>
            <w:r>
              <w:rPr>
                <w:rFonts w:eastAsia="標楷體" w:ascii="標楷體" w:hAnsi="標楷體"/>
                <w:sz w:val="20"/>
              </w:rPr>
              <w:t>68</w:t>
            </w:r>
            <w:r>
              <w:rPr>
                <w:rFonts w:ascii="標楷體" w:hAnsi="標楷體" w:eastAsia="標楷體"/>
                <w:sz w:val="20"/>
              </w:rPr>
              <w:t>條規定設置排水設備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□全區放射□局部放射）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備固定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頭數量、有效半徑、放射壓力、放射量及感知元件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泡沫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射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；感知用探測器定溫式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 感知用撒水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區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處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pacing w:val="-20"/>
                <w:sz w:val="20"/>
              </w:rPr>
              <w:t>水源容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pacing w:val="-20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M</w:t>
            </w:r>
            <w:r>
              <w:rPr>
                <w:rFonts w:ascii="標楷體" w:hAnsi="標楷體" w:eastAsia="標楷體"/>
                <w:spacing w:val="-20"/>
                <w:sz w:val="20"/>
              </w:rPr>
              <w:t>，出水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L/min</w:t>
            </w:r>
            <w:r>
              <w:rPr>
                <w:rFonts w:ascii="標楷體" w:hAnsi="標楷體" w:eastAsia="標楷體"/>
                <w:spacing w:val="-20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pacing w:val="-20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滅火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泡沫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移動式</w:t>
            </w:r>
          </w:p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消防栓箱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標楷體" w:hAnsi="標楷體" w:eastAsia="標楷體"/>
                <w:sz w:val="20"/>
              </w:rPr>
              <w:t>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瞄子放射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放射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Kg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發電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配管從流水檢知裝置二次側配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氧化碳、惰性氣體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9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種類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鹵化烴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全區式放射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97-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97-1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種類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火設備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乾粉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9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1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簡易自動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蓄壓式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加壓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鋼瓶數量、藥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鋼瓶數量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</w:t>
            </w:r>
            <w:r>
              <w:rPr>
                <w:rFonts w:eastAsia="標楷體" w:ascii="標楷體" w:hAnsi="標楷體"/>
                <w:sz w:val="20"/>
              </w:rPr>
              <w:t>g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1-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噴頭及啟動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噴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設於廚房排油煙管及煙罩內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啟動裝置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共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</w:t>
            </w:r>
            <w:r>
              <w:rPr>
                <w:rFonts w:ascii="標楷體" w:hAnsi="標楷體" w:eastAsia="標楷體"/>
                <w:sz w:val="20"/>
              </w:rPr>
              <w:t>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附有字樣及操作方法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瓦斯遮斷閥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瓦斯遮斷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應標明「滅火裝置專用瓦斯遮斷閥」字樣及防護區域或防護對象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排油煙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排放型式者，並於審核認可書上加註。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，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警報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火警自動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手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分區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</w:rPr>
              <w:t>分區</w:t>
            </w:r>
            <w:r>
              <w:rPr>
                <w:rFonts w:eastAsia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eastAsia="標楷體"/>
                <w:bCs/>
                <w:sz w:val="20"/>
              </w:rPr>
              <w:t>點</w:t>
            </w:r>
            <w:r>
              <w:rPr>
                <w:rFonts w:eastAsia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有標示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探測器探測範圍及裝置設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差動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定溫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偵煙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其他（      ）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19"/>
                <w:szCs w:val="19"/>
              </w:rPr>
            </w:pPr>
            <w:r>
              <w:rPr>
                <w:rFonts w:ascii="標楷體" w:hAnsi="標楷體" w:eastAsia="標楷體"/>
                <w:sz w:val="19"/>
                <w:szCs w:val="19"/>
              </w:rPr>
              <w:t>火警發信機、標示燈及火警警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各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於消防栓箱上方。並附設通話裝置插座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點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型受信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台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附設通話裝置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火警自動警報設備之鳴動方式，採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</w:t>
            </w:r>
            <w:r>
              <w:rPr>
                <w:rFonts w:ascii="標楷體" w:hAnsi="標楷體" w:eastAsia="標楷體"/>
                <w:sz w:val="20"/>
              </w:rPr>
              <w:t>設計施工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線及連動停止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配線應依設置標準第</w:t>
            </w:r>
            <w:r>
              <w:rPr>
                <w:rFonts w:eastAsia="標楷體" w:ascii="標楷體" w:hAnsi="標楷體"/>
                <w:sz w:val="20"/>
              </w:rPr>
              <w:t>127</w:t>
            </w:r>
            <w:r>
              <w:rPr>
                <w:rFonts w:ascii="標楷體" w:hAnsi="標楷體" w:eastAsia="標楷體"/>
                <w:sz w:val="20"/>
              </w:rPr>
              <w:t>條設計施工。□火災發生時，設有停止娛樂用影音設備裝置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緊急電源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播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緊急廣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廣播系統之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擴音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W</w:t>
            </w:r>
            <w:r>
              <w:rPr>
                <w:rFonts w:ascii="標楷體" w:hAnsi="標楷體" w:eastAsia="標楷體"/>
                <w:sz w:val="20"/>
              </w:rPr>
              <w:t>及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/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主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並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設揚聲器共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以語音方式撥放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3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9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啟動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層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啟動裝置，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緊急電話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，與火警自動警報設備連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施工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動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瓦斯漏氣自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型受信總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5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檢知器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表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符合設置標準第</w:t>
            </w:r>
            <w:r>
              <w:rPr>
                <w:rFonts w:eastAsia="標楷體" w:ascii="標楷體" w:hAnsi="標楷體"/>
                <w:sz w:val="20"/>
              </w:rPr>
              <w:t>145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通報裝置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一九火災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一九火災通報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eastAsia="標楷體" w:ascii="標楷體" w:hAnsi="標楷體"/>
                <w:sz w:val="20"/>
              </w:rPr>
              <w:t>____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eastAsia="標楷體" w:ascii="標楷體" w:hAnsi="標楷體"/>
                <w:sz w:val="20"/>
              </w:rPr>
              <w:t>_____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置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</w:rPr>
              <w:t>遠端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啟動裝置</w:t>
            </w:r>
            <w:r>
              <w:rPr>
                <w:rFonts w:ascii="標楷體" w:hAnsi="標楷體" w:eastAsia="標楷體"/>
                <w:sz w:val="20"/>
              </w:rPr>
              <w:t>，並與消防機關連通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ascii="標楷體" w:hAnsi="標楷體"/>
                <w:sz w:val="18"/>
                <w:szCs w:val="18"/>
              </w:rPr>
              <w:t>45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236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內線電話區分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裝置附近應設置送、收話器，並與其他內線電話明確區分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專線□共線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)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符合</w:t>
            </w:r>
            <w:r>
              <w:rPr>
                <w:rFonts w:eastAsia="標楷體" w:ascii="標楷體" w:hAnsi="標楷體"/>
                <w:sz w:val="20"/>
              </w:rPr>
              <w:t>119</w:t>
            </w:r>
            <w:r>
              <w:rPr>
                <w:rFonts w:ascii="標楷體" w:hAnsi="標楷體" w:eastAsia="標楷體"/>
                <w:sz w:val="20"/>
              </w:rPr>
              <w:t>火災通報裝置認可基準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避難逃生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標示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口標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具，具閃滅或音聲引導功能者與探測器連動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</w:t>
            </w:r>
            <w:r>
              <w:rPr>
                <w:rFonts w:eastAsia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方向指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眾席引導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指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</w:rPr>
              <w:t>避難指標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，樓層標示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緊急電源應使用蓄電池設備，其容量在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分鐘以上；特定場所主要避難路徑，容量在</w:t>
            </w: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分鐘以上，並得採蓄電池與緊急發電機併設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避難器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梯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 xml:space="preserve">具，共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57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緩降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救助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　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w w:val="80"/>
                <w:sz w:val="22"/>
                <w:szCs w:val="22"/>
              </w:rPr>
              <w:t>照明燈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緊</w:t>
            </w:r>
            <w:r>
              <w:rPr>
                <w:rFonts w:ascii="標楷體" w:hAnsi="標楷體" w:eastAsia="標楷體"/>
                <w:w w:val="80"/>
                <w:sz w:val="22"/>
                <w:szCs w:val="22"/>
              </w:rPr>
              <w:t>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緊急電源採蓄電池設備並能使其動作三十分鐘以上。但採蓄電池設備與緊急發電機併設方式時，其容量應能使其持續動作分別為十分鐘及三十分鐘以上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搶救上必要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排煙設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排煙設備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處並附設手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9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昇降機及特別安全梯間之排煙設備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處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進風口共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</w:rPr>
              <w:t>處，並附設手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</w:t>
            </w:r>
            <w:r>
              <w:rPr>
                <w:rFonts w:ascii="標楷體" w:hAnsi="標楷體" w:eastAsia="標楷體"/>
                <w:sz w:val="20"/>
              </w:rPr>
              <w:t>，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火閘門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 xml:space="preserve">防火閘門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防煙防火閘門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連結送水管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單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層設雙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4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帶箱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帶箱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　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繼幫浦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屋頂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，中繼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測試用出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設口徑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eastAsia="標楷體"/>
                <w:sz w:val="20"/>
              </w:rPr>
              <w:t>毫米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處，高度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公分，並標明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樣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蓄水池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消防專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然採水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有效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立方公尺，設投入孔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  <w:r>
              <w:rPr>
                <w:rFonts w:eastAsia="標楷體" w:ascii="標楷體" w:hAnsi="標楷體"/>
                <w:sz w:val="20"/>
              </w:rPr>
              <w:t>(60cm</w:t>
            </w:r>
            <w:r>
              <w:rPr>
                <w:rFonts w:eastAsia="標楷體" w:ascii="標楷體" w:hAnsi="標楷體"/>
                <w:sz w:val="20"/>
              </w:rPr>
              <w:t>×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或直徑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以上圓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口徑</w:t>
            </w: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個，並接裝陽式螺牙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械採水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採水幫浦設於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口徑</w:t>
            </w:r>
            <w:r>
              <w:rPr>
                <w:rFonts w:eastAsia="標楷體" w:ascii="標楷體" w:hAnsi="標楷體"/>
                <w:sz w:val="20"/>
              </w:rPr>
              <w:t>63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並接裝陽式快速接頭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源插座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緊急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及回路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層，各設緊急電源插座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回路，且均設保護箱內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助設備</w:t>
            </w:r>
          </w:p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無線電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洩波同軸電纜及無線電接頭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置符合規定之洩波同軸電纜，並於地面設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個無線電接頭於保護箱內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輻器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szCs w:val="20"/>
              </w:rPr>
              <w:t>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層設增輻器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組</w:t>
            </w:r>
            <w:r>
              <w:rPr>
                <w:rFonts w:ascii="標楷體" w:hAnsi="標楷體" w:eastAsia="標楷體"/>
                <w:sz w:val="20"/>
                <w:szCs w:val="20"/>
              </w:rPr>
              <w:t>，增輻器之緊急電源應使用蓄電池設備，且電源容量應維持有效動作三十分鐘以上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綜合操作裝置</w:t>
            </w:r>
          </w:p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防災監控系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位置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應設置於防災中心、中央管理室或值日室等經常有人之處所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</w:rPr>
              <w:t>防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sz w:val="22"/>
              </w:rPr>
              <w:t>位置及面積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層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　  </w:t>
            </w:r>
            <w:r>
              <w:rPr>
                <w:rFonts w:ascii="標楷體" w:hAnsi="標楷體" w:eastAsia="標楷體"/>
                <w:sz w:val="20"/>
                <w:szCs w:val="20"/>
              </w:rPr>
              <w:t>處（側），其出入口至屋外任一出入口之步行距離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 　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eastAsia="標楷體"/>
                <w:sz w:val="20"/>
                <w:szCs w:val="20"/>
              </w:rPr>
              <w:t>，面積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  <w:szCs w:val="20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92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道連結型自動撒水設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eastAsia="標楷體"/>
              </w:rPr>
              <w:t>採獨立水箱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地面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屋頂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樓層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配管應符合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331</w:t>
            </w:r>
            <w:r>
              <w:rPr>
                <w:rFonts w:ascii="標楷體" w:hAnsi="標楷體" w:eastAsia="標楷體"/>
              </w:rPr>
              <w:t>或具同等以上強度、耐腐蝕性及耐熱性者，或採用經中央主管機關認可之合成樹脂管；或符合自來水用戶用水設備標準規定。採民生水箱共用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A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B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eastAsia="標楷體"/>
              </w:rPr>
              <w:t>之配管材質應符合自來水配管相關規定</w:t>
            </w:r>
            <w:r>
              <w:rPr>
                <w:rFonts w:ascii="標楷體" w:hAnsi="標楷體" w:eastAsia="標楷體"/>
              </w:rPr>
              <w:t>，並檢附自來水事業核准之證明文件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ascii="標楷體" w:hAnsi="標楷體" w:eastAsia="標楷體"/>
                <w:sz w:val="18"/>
                <w:szCs w:val="18"/>
              </w:rPr>
              <w:t>水道連結型自動撒水設備設置基準</w:t>
            </w:r>
            <w:r>
              <w:rPr>
                <w:rFonts w:ascii="標楷體" w:hAnsi="標楷體" w:eastAsia="標楷體"/>
                <w:sz w:val="18"/>
                <w:szCs w:val="18"/>
              </w:rPr>
              <w:t>設計施工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cs="標楷體" w:eastAsia="標楷體"/>
                <w:szCs w:val="20"/>
              </w:rPr>
              <w:t>於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Cs w:val="20"/>
              </w:rPr>
              <w:t>層設水道連結型撒水頭共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個，防護半徑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公尺，放水壓力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Cs w:val="20"/>
              </w:rPr>
              <w:t>Kgf/</w:t>
            </w:r>
            <w:r>
              <w:rPr>
                <w:rFonts w:ascii="標楷體" w:hAnsi="標楷體" w:cs="標楷體" w:eastAsia="標楷體"/>
                <w:szCs w:val="20"/>
              </w:rPr>
              <w:t>㎝</w:t>
            </w:r>
            <w:r>
              <w:rPr>
                <w:rFonts w:eastAsia="標楷體" w:cs="標楷體" w:ascii="標楷體" w:hAnsi="標楷體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，</w:t>
            </w:r>
            <w:r>
              <w:rPr>
                <w:rFonts w:ascii="標楷體" w:hAnsi="標楷體" w:eastAsia="標楷體"/>
              </w:rPr>
              <w:t>放水量</w:t>
            </w:r>
            <w:r>
              <w:rPr>
                <w:rFonts w:eastAsia="標楷體" w:ascii="標楷體" w:hAnsi="標楷體"/>
              </w:rPr>
              <w:t>___L/min</w:t>
            </w:r>
            <w:r>
              <w:rPr>
                <w:rFonts w:ascii="標楷體" w:hAnsi="標楷體" w:eastAsia="標楷體"/>
              </w:rPr>
              <w:t>，水源容量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與</w:t>
            </w:r>
            <w:r>
              <w:rPr>
                <w:rFonts w:ascii="標楷體" w:hAnsi="標楷體" w:eastAsia="標楷體"/>
              </w:rPr>
              <w:t>壓力表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採獨立水箱式，設末端查驗閥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套附標示；採民生水箱共用式，連結水龍頭或馬桶水箱，並配置壓力表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壓給水裝置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宅用火災警報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設置數量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Arial" w:hAnsi="Arial" w:cs="Arial" w:eastAsia="標楷體"/>
                <w:sz w:val="20"/>
                <w:szCs w:val="20"/>
              </w:rPr>
              <w:t>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定溫式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；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離子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，光電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住宅用火災警報器設置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06:00Z</dcterms:created>
  <dc:creator>USER</dc:creator>
  <dc:description/>
  <cp:keywords/>
  <dc:language>en-US</dc:language>
  <cp:lastModifiedBy>Windows User</cp:lastModifiedBy>
  <cp:lastPrinted>2021-06-24T15:11:00Z</cp:lastPrinted>
  <dcterms:modified xsi:type="dcterms:W3CDTF">2025-06-04T08:45:00Z</dcterms:modified>
  <cp:revision>7</cp:revision>
  <dc:subject/>
  <dc:title>臺北縣政府消防局消防安全設備</dc:title>
</cp:coreProperties>
</file>